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 xml:space="preserve">муниципального казенного образовате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реждения дополните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Хлютская школа искусств им. М.А. Гусейнова»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Рутуль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68700, РД, Рутульский район, с. Хлю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4 по 31 ок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5092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02» октяб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>МКОУД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Хлютская школа искусств им. М.А. Гусейнова " Рутульского района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10.2018 </w:t>
      </w:r>
      <w:r>
        <w:rPr>
          <w:rFonts w:cs="Times New Roman" w:ascii="Times New Roman" w:hAnsi="Times New Roman"/>
          <w:sz w:val="28"/>
          <w:szCs w:val="28"/>
        </w:rPr>
        <w:t>и выдано руководителю МКОУДО «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лютская школа искусств им. М.А. Гусейнова " Рутульского района 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31.10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488/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1.04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12-17T08:27:00Z</dcterms:modified>
  <cp:revision>69</cp:revision>
  <dc:subject/>
  <dc:title>О результатах проведения плановой выездной проверки деятельности МБДОУ «Детский сад №53» г</dc:title>
</cp:coreProperties>
</file>